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804"/>
        <w:gridCol w:w="992"/>
        <w:gridCol w:w="993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СИЗ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на, руб.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на, руб. с НДС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, брюки) сигнальный с водоотталкивающей пропиткой 3 класса защиты (с логотипом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темно-серого. 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ой лентой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<w:br/>
              <w:t xml:space="preserve">Спинка с кокеткой. По шву притачивания кокетки расположены вентиляционные отверс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втачной с отрезной нижней частью, цельновыкроенной с бочком куртки. На двух рукавах, в районе предплечья, расположен накладной карман в цвет ткани, закрывающийся фигурным клапаном на контактную ленту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аметром 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ы карманов, замки-молнии, вешалка  – выполнены из ткани темно-серого цвета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>На передних половинках брюк расположены накладные боковые карманы с наклонным входом и фигурные наколенники. Сбоку на уровне колен на боковых швах карманы для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8,32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ИТР из смешанных тканей для защиты от общих производственных загрязнений и механических воздействий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темно-серого и василькового цветов с отде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василькового цвета по низу кокетки, шириной 3мм. Наружная часть рукавов и верхняя часть спины васильков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контактную ленту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васильков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но-серый                      код 80073, Pantone TPX 18-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25 мм и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19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5,91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серого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го цветов с отде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красного цвета по низу кокетки, шириной 3мм. Наружная часть рукавов и верхняя часть спины красн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красн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 и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красн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ый</w:t>
              <w:tab/>
              <w:tab/>
              <w:t>код 400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19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1,04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для МАСТЕРОВ по ОА                                (с логотипом),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,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: «Томбой», Carrington или эквивалент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 изделия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1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4,27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утболка свободного покроя для мастеров по ОА (с логотипом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 и др. Отделка горловины - резинка. Рукав короткий.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84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ашка ПОЛО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башка с отложным воротником с застежкой на пугов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роткие рукава на манж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 трикотажная плотностью не менее 210 гр/м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– жёлтый, василёк, зелёный, тёмно-синий, красный, оранжевый, белый, бордо, чёрный, зелёный, серый.</w:t>
              <w:br/>
              <w:t xml:space="preserve">Состав 100% Х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готип на груди и спине, цветной, наносится методом шелкографии.</w:t>
              <w:br/>
              <w:t xml:space="preserve">Качество ткани должно соответствовать ТР ТС 017/2011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,0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водителей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 и темно-сер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рт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.</w:t>
              <w:br/>
              <w:t>Кант желтого цвета по низу кокетки, шириной 3мм. Наружная часть рукавов и верхняя часть спины флуоресцентного желт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желт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 российского производства, с ВО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верхностная плотность не менее: 210 гр/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адка по основе и утку 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оздухопроницаемость не менее 30дм3/м2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5,76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полукомбинезон) для защиты от ОПЗ для инсталляторов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состоит из куртки и полукомбинезона, цвет серо-красно-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короченная с цельнокроеным поясом и с центральной застёжкой на тесьму-«молния». Тесьма-молния закрыта цельнокроеными планками б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чки с усиленной двойной кокеткой из отделочной ткани, цельнокроеной с кокеткой спинки, верхними вставками из светоотражающего материала, настрачивающимися на нижние кокетки, и с отрезными бочками из отделочной ткани. Верхняя кокетка отстрочена 15-ю параллельными отделочными строчками с расстоянием между строчками 3,5см. На верхней части полочки расположены накладные нагрудные карманы с клапанами из отделочной ткани, застегивающимися на ленту-«контакт». На левый нагрудный карман настрачивается малый накладной карман с тремя зональными отделениями. В переднем нижнем углу левого кармана располагаются держатель из отделочной ткани с металлическим полукольцом. На правый нагрудный карман настрачивается малый накладной карман под рацию с объёмной, не застроченной по верхнему срезу складкой. Верхний срез малого кармана крепится к большому карману настрочной патой из отделочной ткани, застёгивающейся на ленту-«контакт». На боковых частях полочек расположены прорезные карманы с тесьмой-молнией. Вход в карман обработан обтачками. В швы притачивания бочков на уровне карманов вставлены фигурные листочки из отделочной ткани. По низу полочек в швах притачивания бочков расположены держатели с металлическими полукольцами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нка состоит из усиленной двойной кокетки, отделочной вставки, центральной части и боковых частей из отделочной ткани. Между кокеткой и центральной частью располагается вставка из светоотражающего материала, настрачивающаяся на нижнюю кокетку. По низу спинки в швах притачивания бочков расположены хлястики, которые вставляются в настрочные шлёвки и застёгиваются на ленту-«контак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втачной одношовный состоит из 4 фигурных частей. Передняя и локтевая части из отделочной ткани. По низу верхней средней части из отделочной ткани настрочена вставка из светоотражающего материала. Низ рукава обработан притачной манжетой с эластичной тесьмой и вставкой на уровне нижнего шва рук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ник втачной-стойка из отделочной ткани с закруглёнными концами.  Внутренняя стойка из отделочной ткани. В горловину куртки втачивается размерная этикетка и вешалка из отделочн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з куртки с цельнокроеным поясом обработан обтачкой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ямого силуэта с передней застежкой «гульфик» на тесьму-«молния» и боковой (в правом шве) застежкой на 3 петли и пуг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няя часть полукомбинезона с притачной грудкой и притачным поясом из отделочной ткани. Грудка с притачной верхней планкой из отделочной ткани, накладным карманом с двумя зональными отделениями и с клапаном, застегивающимся на ленту-«контакт». Верхний срез клапана входит в шов притачивания верхней планки грудки. На карман настрачивается малый накладной карм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передних половинках расположены боковые карманы с отрезными бочками из отделочной ткани. На левой передней половинке расположен нижний накладной карман с клапаном из отделочной ткани, застегивающийся на ленту- «контакт». На карман настрачивается малый накладной карман с двумя зональными отделениями. Переднее отделение малого кармана с объёмной не застроченной складкой, верхний срез крепится к большому карману настрочной патой из отделочной ткани, застёгивающейся на ленту-«контакт». На уровне колена расположены усиливающие накладки с четырьмя застроченными вытачками. Нижняя часть накладок отлетная и фиксируется с помощью ленты-«контакт». По боковым швам над усиливающими накладками настрочены вставки из светоотражающего материала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няя часть полукомбинезона с цельнокроеной спинкой. В области талии с изнаночной стороны располагается кулиса с внутренней эластичной лентой для прилегания изделия по фигуре. На задней правой половинке располагается фигурный накладной карман. Под карман крепится держатель для инструментов из отделочной ткани, входящий в боковой шов. Под накладной карман входит карман для инструментов с настроченным малым накладным карманом, входящий в боковой шов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етели из отделочной ткани регулируются при помощи пряжек-фастексов и помочной эластичной тесьмы. Держатели фастексов из отделочн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Ткань "Балтекс-2" 80% полиэфир / 20% хлопок, плотность 240 гр/м2, ВО-пропитка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8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01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Р1 (куртка, полукомбинезон) для защиты от ОПЗ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состоит из куртки и полукомбинезона, цвет темно-серый/ кр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короченная на поясе с отложным воротником. Центральная супатная застежка на пуговицы. Манжеты, регулируемые с застежкой на пуговицу. Нагрудные карманы с клапаном на липучке, боковые карманы с наклонным входом. Отстрочка швов контрастная, в цвет фонов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П 50 мм по кокетке и сп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лукомбинезо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ого силуэта с регулируемыми по длине бре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вая и центральная застежки на пуговиц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ный нагрудный карман с клапаном на липучке, боковые карманы с наклонным входом. Отстрочка швов контрастная,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П 50 мм по низу брю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Ткань "Грета" 65% полиэфир / 35% хлопок, плотность 210 гр/м2, ВО-пропитка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,00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Р2 (куртка, полукомбинезон) для защиты от ОПЗ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состоит из куртки и полукомбинезона, цвет серый-кр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 центральной застежкой на молнию, ветрозащитная планка с текстильной застежкой. Воротник-стойка, нагрудный вертикальный карман с застежкой молнией. Нижние боковые карманы в рельефных швах. Рукава с манжетами, стянутыми эластичной лентой. Пояс с патами на ленте-контакт для регулирования объёма. Световозвращающие полосы по линии кокетки полочки, спинки шириной 50 мм, по рукавам - 25 мм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отрезным нагрудником с накладным карманом, с клапаном на ленте-контакт. Бретели с эластичной тесьмой и с застёжкой на фастексы. Объём спинки регулируется по линии талии эластичной лентой. Спереди боковые карманы с наклонным входом. Усиленные наколенники.</w:t>
              <w:br/>
              <w:t>Световозвращающие полосы 50 мм по низу наколен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: смесовая, отделка ВО, пл. 210 г/м², соста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%ПЭ/20%Х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8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01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 xml:space="preserve">• отстрочены контрастной нитью. Логотип на левой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2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9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т:</w:t>
              <w:br/>
              <w:t>• спинка и полочки с кокетками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74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9,96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  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серый-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0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96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43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,34</w:t>
            </w:r>
          </w:p>
        </w:tc>
      </w:tr>
      <w:tr>
        <w:trPr>
          <w:trHeight w:val="1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rStyle w:val="StrongEmphasis"/>
                <w:color w:val="101010"/>
                <w:sz w:val="20"/>
                <w:szCs w:val="21"/>
              </w:rPr>
              <w:t>Брюки</w:t>
            </w:r>
            <w:r>
              <w:rPr>
                <w:color w:val="101010"/>
                <w:sz w:val="20"/>
                <w:szCs w:val="21"/>
              </w:rPr>
              <w:br/>
              <w:t>С эластичной тесьмой (резинкой) и шлевками на поясе. Накладные карманы с клапанами, препятствующими попаданию в карманы мусора и влаги, застегиваются на липкую ленту велькро. Отдельная мешковина выворачивается (для очистки от насекомых и мусора). Усилительные накладки в области колен во избежание истирания в этих местах. По низу брюк трикотажные манжеты для предотвращения проникновения насекомых. Над наколенниками защитные складки-отбойники в форме волана, как на кур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, 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6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4,78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9/2011</w:t>
              <w:br/>
              <w:t>ГОСТ 12.4.100-80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81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3,41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т экранирующий для защиты от электромагнитных полей радиочастотного диапазона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т должен включать в себ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кранирующий однослойный комбинезон из огнестойкой электропроводящей ткани c притачным капюшоном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ска с экраном для лица из металлической сетки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кранирующие перчатки – 1 па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кранирующие носки – 1 па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ельё хлопчатобумажное (фуфайка, кальсоны) – 1 комп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т при надевании на пользователя должен создавать электрически замкнутую оболочку вокруг его тела. Капюшон надевается на каску сверху. Соединение экрана и каски с помощью замков с поворотным механизмом и  направляющих должно быть разборным. Соединение экрана и комбинезона осуществляется с помощью застежек – молний и тканевой застежки. Конструкция экранирующего комбинезона c капюшоном, каски с экраном для лица из металлической сетки, экранирующих носков и перчаток, должна обеспечивать при эксплуатации комплекта постоянный электрический контакт и надежное прилегание частей комплекта друг к другу. Конструкция капюшона должна обеспечивать обзор при повороте головы. Капюшон должен иметь возможность фиксации на каске. Экран для лица должен быть изготовлен из нержавеющей сетки с размером ячейки не более 0,8 мм. Лицевой экран должен иметь минимальную зону обзора по центральной вертикальной линии не менее 1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частот, в котором возможно применение комплекта должен быть 30 кГц – 60 ГГ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проводящая ткань комбинезона должна быть огнестойкой с водоотталкивающей отдел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ическое сопротивление электропроводящей ткани должно быть не более 10 Ом и сохранять указанную величину пос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я 10 циклов стирок (химической чист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экранирования комплекта в сборе (комбинезон, с экраном для лица из металлической сетки, перчатки и носки) должен быть не менее 30 дБ после проведения 10 циклов стирок (химической чистки) комбинез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т должен соответствовать требования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 ТС 019/2011 и ГОСТ 12.4.305-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3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80,00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 ТС 019/2011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1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9</w:t>
            </w:r>
          </w:p>
        </w:tc>
      </w:tr>
      <w:tr>
        <w:trPr>
          <w:trHeight w:val="2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тем.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06</w:t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и соответствовать требованиям  ТР ТС 019/2011</w:t>
              <w:br/>
              <w:t xml:space="preserve">Цвет: флуоресцентный желтый/оранжевый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 (правую) кокетку и на спину методом шелкографии.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86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 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74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15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,14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</w:t>
            </w:r>
          </w:p>
        </w:tc>
      </w:tr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) на утепляющей подкладке с водоотталкивающей пропиткой 3 класса защиты  (с логотипом) 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ежда специальная сигнальная повышенной видимости 3 класса, для защиты от пониженных температур воздуха 3 класса защиты. Защитные свойства –СоТн.    Костюм состоит из куртки с жилетом и полукомбинезона, выполнен из тканей двух цветов: флуоресцентного желтого  и темно-серо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длиненная прямого силуэта, с притачной утепленной подкладкой (ткань верха + ветрозащитная ткань + спандбонд + 2 слоя утеплителя 150 + спандбонд + подкладка ХБ),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и контактную ленту, со съемным капюшоном, с втачными рукавами, с воротником-ст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металлические кнопки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линии талии и по низу куртк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 Полочки с кокетками, отрезные по линии талии, верхними и нижними карманами. Спинка с отрезной нижней частью. Рукава втачные, с двумя продольными швами, низ рукавов регулируется и фиксируется лентой "велькро" или металлическими кнопками. Рукава подкладки с трикотажными напульсниками. Воротник втачной – стойка, с патой,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В расстегнутом состоянии края капюшона крепятся в потайные кармашки воротника на контактную ленту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Кокетки полочек, средние части полочек, верхняя часть спинки, капюшон, верхние части рукавов, внешняя стойка с планкой под молнию выполнены из ткани флуоресцентного желтого цвет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отип на правой (левой) пол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полукомбинезона расположен накладной карман, часть которого закрывается клапаном и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тка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темно-серого цвета шир. 3 м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м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 или кнопок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12.4.303 – 2016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3,97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жилет, п/комбинезон) для водителей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флуоресцентный жел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+ спандбонд  + 2 слоя утеплителя 150 + спандбонд +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1 слой утеплителя 100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ая ткань: ткань российского производ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очная ткань: ткань российского производ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цвет флуоресцентный желт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277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3,17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для МАСТЕРА по ОА (с логотипом) 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  <w:br/>
              <w:t xml:space="preserve">Костюм предназначен для защиты от пониженных температур воздуха - Тн, 2-3 класса защиты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Костю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оит из куртки с жилетом и полукомбинезона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х кноп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на подбортах люверсы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цветной нанесен на левой (правой) полочке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  <w:br/>
              <w:t>Задние половинки полукомбинезона по линии талии собраны на эластичную тесь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 и металлические кноп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5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1,84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 с жилетом, п/комбинезон) на утепляющей подкладке для ИТР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с логотипом) , шт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внутренний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Жиле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1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2,94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               (с логотипом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1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2,94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полукомбинезон) для защиты от ОПЗ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тюм состоит из куртки и полукомбинезона. Выполнен из тканей трех цветов: основной цвет – серый и отделочный – красный и 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ямого силуэта, с притачной утепленной подкладкой, со съёмным утеплённым капюшоном, с центральной застёжкой на тесьму «молния» и утепленную ветрозащитную планку застёгивающеюся на ленты–конт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трозащитная планка настрачивается от линии втачивания воротника до низа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левой полочке накладной карман с клапаном. В нижней части расположены внутренние боковые карманы с системой быстрого досту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в боковых частях рукава фигурные вставки из отделочной ткани с трикотажными напульсниками. Воротник втачной, стойка, внутренняя часть воротника из фл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юшон утепленный, состоит из центральной и боковых частей, пристёгивается к куртке на тесьму «Молния», регулируется по лицевому вырезу шну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угольные вставки из светоотражающего материала на груди и сп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, наколенники и нижняя часть брюк из ткани чер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. На левой нагрудной части – вертикальный карман с застежкой на тесьму «молнию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треугольные вставки из светоотражающе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меняемые материа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совая хлопкополиэфирная, пл. 220 г/м², состав 53%ХБ 47%П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теплитель Климафо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тность утеплителя: куртка - 3 слоя, пл. 360 г/м²; полукомбинезон - 2 слоя, пл. 240 г/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П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61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39,0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ХБ), с центральной застежкой на тесьму - «молния». Ткань верха: смесовая с водоотталкивающей отделкой (65% полиэстер, 35% хлопок), плотность не менее 250 г/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/василькового/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темно-серый.</w:t>
              <w:br/>
              <w:t>Продукция должна выпускаться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СТ 12.4.303-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рименяемый замок-молния выполнен в цвете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8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13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Цвет с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303-2016,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5,35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303-2016 (одежда специальная для защиты от пониженных температур),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4,25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» в двух точках и металлические кнопки. Для удобства пользования во всех точках крепления ленты "велькро" предусмотрен "флажок"-держатель василькового цвета.</w:t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 или металлическими кнопками. Рукава притачной подкладки с трикотажными напульсниками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, с ВО, состав сырья 65% ПЭ, 35% ХЛ, плотность 250 г/м2, цвет темно-серый. </w:t>
              <w:br/>
              <w:t xml:space="preserve">Отделочная ткань: ткань российского производства, с ВО, состав сырья 65% ПЭ, 35% ХЛ, плотность 250 г/м2, цвет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, для предотвращения миграции волокон утеплителя.</w:t>
              <w:br/>
              <w:t>Подкладка: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«велькро», для удобства,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4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,11</w:t>
            </w:r>
          </w:p>
        </w:tc>
      </w:tr>
      <w:tr>
        <w:trPr>
          <w:trHeight w:val="35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(с логотипом), шт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или металлических кнопок предусмотрен "флажок"-держатель красного цвет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42,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,11</w:t>
            </w:r>
          </w:p>
        </w:tc>
      </w:tr>
      <w:tr>
        <w:trPr>
          <w:trHeight w:val="5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84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53</w:t>
            </w:r>
          </w:p>
        </w:tc>
      </w:tr>
      <w:tr>
        <w:trPr>
          <w:trHeight w:val="1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сварщ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,11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13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7,84</w:t>
            </w:r>
          </w:p>
        </w:tc>
      </w:tr>
      <w:tr>
        <w:trPr>
          <w:trHeight w:val="5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 и флажком красного/василькового/желт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2,98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ртка утепленная мужская, шт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тка с застежкой на двухзамковую молнию и ветрозащитный клапан. Выполнена из ткани черного цвета. Капюшон со съемной опушкой из искусственного меха (енот) стягивается шнуром. Рукава с полушерстяными напульсниками, регулируются по ширине патой. Утепленные флисом нагрудные и боковые объемные карманы, накладной карман на левом рукаве, внутренние карманы, под ветрозащитным клапаном – потайной карман с молнией (для планшета и документов формата А4). Внутренняя ветрозащитная ю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   CAT’s EYE, 100% П/Э или эквивалент, мембрана, ветрозащитная, дышащая, с водоотталкивающей ТPU отделкой, 150гр.кв.м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кладка   100% полиэфир, стега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   Termofinn Plus 150 г/кв.м, 2 слоя, Синтепон 100 г/кв.м. 1 с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 ТС 019/2011, ГОСТ Р 12.4.303-20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, рост, разм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69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7,5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трикотажный зимний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шлемник трикотажный вязанный. Предназначен для защиты от пониженных температур и механических воздействий, используется под защитную каску или без н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: трикотажное полотно (70% акрил, 30% шер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дукция должна соответствовать требования ТР ТС 017/2011, ГОСТ 33378-20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1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апка утепленная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A2A2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A2A2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A2A2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Состав: шерсть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7/2011, ГОСТ 33378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1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 с высоким берце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22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88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6,24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,74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,5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(для работ на АМС)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кладка: </w:t>
            </w:r>
            <w:r>
              <w:rPr>
                <w:rFonts w:cs="Times New Roman" w:ascii="Times New Roman" w:hAnsi="Times New Roman"/>
              </w:rPr>
              <w:t>материал «Камбрел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носо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поликарбонат 200 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не менее 14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п подошв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однослойная с подлож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ош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ре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тод креп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GOOD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в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25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1,66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: шну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,24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61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3,24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. антипрокольная кевларовая стелька.</w:t>
              <w:br/>
              <w:t>Подошва: ПУ-ТПУ.</w:t>
              <w:br/>
              <w:t xml:space="preserve">Высота голенища не менее 280 мм.  Наличие регулировки голенища шнурками или ремешк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40-49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2,05</w:t>
            </w:r>
          </w:p>
        </w:tc>
      </w:tr>
      <w:tr>
        <w:trPr>
          <w:trHeight w:val="2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с жестким подноском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 2590-001-51664612-2003 или эквивалент,                                                                                                                                         должны соответствовать ТР ТС 017/2011, ТР ТС 019/2011</w:t>
              <w:br/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металлический/композитный, (200 Д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ипрокольная кевларовая стелька.</w:t>
              <w:br/>
              <w:t>Подошва: ПВХ, однослойная, нескользящая рифленая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,84</w:t>
            </w:r>
          </w:p>
        </w:tc>
      </w:tr>
      <w:tr>
        <w:trPr>
          <w:trHeight w:val="2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6</w:t>
            </w:r>
          </w:p>
        </w:tc>
      </w:tr>
      <w:tr>
        <w:trPr>
          <w:trHeight w:val="2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иний, красный, черный, олив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6</w:t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болотны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 xml:space="preserve">Надставка должна быть выполнена из ПВХ-материала и герметично сварена с голенищем обу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ёрный/оливковый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,23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8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58</w:t>
            </w:r>
          </w:p>
        </w:tc>
      </w:tr>
      <w:tr>
        <w:trPr>
          <w:trHeight w:val="1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станционного персонала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,25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95</w:t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,88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 юфтевая хромового ду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шерстяной м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шва: ПУ-ТПУ (накладка из непористой резины)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39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,25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(для работ на АМС) 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: кожа натуральна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ошва: облегченная монолитная резин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однослойная с подлож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ODYEA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поликарбонатного подноска (МУН 200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защита пятки от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туральный или шерстяной ме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ры с 39 – 50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ТС 019/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2.4.137-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3,85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  <w:br/>
              <w:t>Утеплитель: шерстяной мех.</w:t>
              <w:br/>
              <w:t xml:space="preserve">Высота берца: не менее 150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ип подошвы: двухслойная, антипрокольная кевларовая стелька. </w:t>
              <w:br/>
              <w:t>Подошва: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7,38</w:t>
            </w:r>
          </w:p>
        </w:tc>
      </w:tr>
      <w:tr>
        <w:trPr>
          <w:trHeight w:val="2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 xml:space="preserve">Утеплитель: шерстяной мех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 с антискользящим покрытием.</w:t>
              <w:br/>
              <w:t>Метод крепления: литьевой. 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27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6,26</w:t>
            </w:r>
          </w:p>
        </w:tc>
      </w:tr>
      <w:tr>
        <w:trPr>
          <w:trHeight w:val="2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167-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19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ахилы зимни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стью водонепроницаемые и теплозащитные бахилы предназначены для выполнения работ в холодное время года на влажном и раскисшем гру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енный четырехслойный вкладыш из натуральной 100% шерсти (шинельное сукно) сохраняет тепло даже при сильных моро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оша бахилы изготовлена из прочного ПВХ, на подошве расположены металлические автомобильные шипы для препятствия скольжению, а на задней части галоши предусмотрена шпора для удобства с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очная часть бахил усилена дополнительным слоем ПВ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даря прочной и удобной шнуровке бахилы плотно фиксируются на ноге, исключая дискомфортные ощущения при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литья: Двухкомпонен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голенища не менее 3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0,5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6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2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не менее 80 мкм. Подходят для всех типов обуви размером 38-48. В упаковке 50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9</w:t>
            </w:r>
          </w:p>
        </w:tc>
      </w:tr>
      <w:tr>
        <w:trPr>
          <w:trHeight w:val="11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23690" cy="382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010660" cy="33159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897"/>
      </w:tblGrid>
      <w:tr>
        <w:trPr>
          <w:trHeight w:val="375" w:hRule="atLeast"/>
        </w:trPr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ая стоимость лота 19 884 161,39 руб. с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мальная сумма по заказу 50 000,00 руб. с НДС.</w:t>
            </w:r>
          </w:p>
        </w:tc>
      </w:tr>
      <w:tr>
        <w:trPr>
          <w:trHeight w:val="375" w:hRule="atLeast"/>
        </w:trPr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может быть изменен на 20% без изменения стоимости единицы</w:t>
            </w:r>
          </w:p>
        </w:tc>
      </w:tr>
      <w:tr>
        <w:trPr>
          <w:trHeight w:val="37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уемые сроки поставки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авка товара должна быть осуществлена в срок не более 30 (тридцати) календарных дней с момента подписания сторонами Заказа.</w:t>
            </w:r>
          </w:p>
        </w:tc>
      </w:tr>
      <w:tr>
        <w:trPr>
          <w:trHeight w:val="37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ия доставки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грузка до склада ПАО "Башинформсвязь" по адресу: г. Уфа, ул. Каспийская,14</w:t>
            </w:r>
          </w:p>
        </w:tc>
      </w:tr>
      <w:tr>
        <w:trPr>
          <w:trHeight w:val="750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ировка товара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ировка товара осуществляется железнодорожным и/или автомобильным транспортом, в объеме транзитной (вагонной) нормы или кратной транзитной (вагонной) норме за счет Поставщика.</w:t>
            </w:r>
          </w:p>
        </w:tc>
      </w:tr>
      <w:tr>
        <w:trPr>
          <w:trHeight w:val="375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нтийные обязательства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менее 12 месяцев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ые условия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вщик предоставляет вместе с Товаром следующие сопроводительные документы: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тификаты соответствия на изделие и на материал (для одеж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ктное лицо по тех. Вопросам</w:t>
            </w:r>
          </w:p>
        </w:tc>
        <w:tc>
          <w:tcPr>
            <w:tcW w:w="7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службы охраны труда А.Ф. Гайфуллин, тел. +7(347) 221-51-4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.gaifullin@bashte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.gaifullin@bashte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9:00Z</dcterms:created>
  <dc:creator>Гарипов Ильяс Рамильевич</dc:creator>
  <dc:description/>
  <cp:keywords/>
  <dc:language>en-US</dc:language>
  <cp:lastModifiedBy>Данилова Татьяна Владимировна</cp:lastModifiedBy>
  <cp:lastPrinted>2020-10-07T19:32:00Z</cp:lastPrinted>
  <dcterms:modified xsi:type="dcterms:W3CDTF">2020-10-26T08:35:00Z</dcterms:modified>
  <cp:revision>3</cp:revision>
  <dc:subject/>
  <dc:title/>
</cp:coreProperties>
</file>